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Výměna oken na přístavbě a spojovacím krčku ZŠ Komenského č.p. 11 v Ústí nad Orlicí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4-01T06:15:00Z</dcterms:modified>
  <cp:revision>1</cp:revision>
  <dc:subject/>
  <dc:title/>
</cp:coreProperties>
</file>